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ptimization Problems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Example 1  </w:t>
      </w:r>
      <w:r>
        <w:rPr/>
        <w:t>We need to enclose a field with a fence.  We have 500 feet of fencing material and a building is on one side of the field and so won’t need any fencing.  Determine the dimensions of the field that will enclose the largest area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>
          <w:b/>
          <w:bCs/>
          <w:i/>
          <w:iCs/>
        </w:rPr>
        <w:t>Example 2  </w:t>
      </w:r>
      <w:r>
        <w:rPr/>
        <w:t>We want to construct a box whose base length is 3 times the base width.  The material used to build the top and bottom cost $10/ft</w:t>
      </w:r>
      <w:r>
        <w:rPr>
          <w:vertAlign w:val="superscript"/>
        </w:rPr>
        <w:t>2</w:t>
      </w:r>
      <w:r>
        <w:rPr/>
        <w:t xml:space="preserve"> and the material used to build the sides cost $6/ft</w:t>
      </w:r>
      <w:r>
        <w:rPr>
          <w:vertAlign w:val="superscript"/>
        </w:rPr>
        <w:t>2</w:t>
      </w:r>
      <w:r>
        <w:rPr/>
        <w:t>.  If the box must have a volume of 50ft</w:t>
      </w:r>
      <w:r>
        <w:rPr>
          <w:vertAlign w:val="superscript"/>
        </w:rPr>
        <w:t>3</w:t>
      </w:r>
      <w:r>
        <w:rPr/>
        <w:t xml:space="preserve"> determine the dimensions that will minimize the cost to build the box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Example 3  </w:t>
      </w:r>
      <w:r>
        <w:rPr/>
        <w:t>We want to construct a box with a square base and we only have 10 m</w:t>
      </w:r>
      <w:r>
        <w:rPr>
          <w:vertAlign w:val="superscript"/>
        </w:rPr>
        <w:t>2</w:t>
      </w:r>
      <w:r>
        <w:rPr/>
        <w:t xml:space="preserve"> of material to use in construction of the box.  Assuming that all the material is used in the construction process determine the maximum volume that the box can have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>
          <w:b/>
          <w:bCs/>
          <w:i/>
          <w:iCs/>
        </w:rPr>
        <w:t>Example 4  </w:t>
      </w:r>
      <w:r>
        <w:rPr/>
        <w:t>A manufacturer needs to make a cylindrical can that will hold 1.5 liters of liquid.  Determine the dimensions of the can that will minimize the amount of material used in its construction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Example 5  </w:t>
      </w:r>
      <w:r>
        <w:rPr/>
        <w:t>A printer need to make a poster that will have a total area of 200 in</w:t>
      </w:r>
      <w:r>
        <w:rPr>
          <w:vertAlign w:val="superscript"/>
        </w:rPr>
        <w:t>2</w:t>
      </w:r>
      <w:r>
        <w:rPr/>
        <w:t xml:space="preserve"> and will have 1 inch margins on the sides, a 2 inch margin on the top and a 1.5 inch margin on the bottom.  What dimensions will give the largest printed area?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Example 6  </w:t>
      </w:r>
      <w:r>
        <w:rPr/>
        <w:t>A window is being built and the bottom is a rectangle and the top is a semicircle.  If there is 12 meters of framing materials what must the dimensions of the window be to let in the most light?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>Example 7  </w:t>
      </w:r>
      <w:r>
        <w:rPr/>
        <w:t xml:space="preserve">Determine the point(s) on   </w:t>
      </w:r>
      <w:r>
        <w:rPr>
          <w:sz w:val="2"/>
          <w:szCs w:val="2"/>
        </w:rPr>
        <w:t xml:space="preserve">  </w:t>
      </w:r>
      <w:r>
        <w:rPr>
          <w:sz w:val="2"/>
          <w:szCs w:val="2"/>
        </w:rPr>
        <w:drawing>
          <wp:inline distT="0" distB="0" distL="0" distR="0">
            <wp:extent cx="561975" cy="152400"/>
            <wp:effectExtent l="0" t="0" r="0" b="0"/>
            <wp:docPr id="1" name="eq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q00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236" r="-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227330"/>
            <wp:effectExtent l="0" t="0" r="0" b="0"/>
            <wp:docPr id="2" name="eq0017p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0017ph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  that are closest to (0,2)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17:00Z</dcterms:created>
  <dc:creator>JCPS</dc:creator>
  <dc:description/>
  <cp:keywords/>
  <dc:language>en-US</dc:language>
  <cp:lastModifiedBy>JCPS</cp:lastModifiedBy>
  <cp:lastPrinted>2009-08-28T08:22:00Z</cp:lastPrinted>
  <dcterms:modified xsi:type="dcterms:W3CDTF">2009-08-28T16:26:00Z</dcterms:modified>
  <cp:revision>2</cp:revision>
  <dc:subject/>
  <dc:title>Optimization Problems</dc:title>
</cp:coreProperties>
</file>